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2                                              B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2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2                                              B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2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6250305" cy="321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hestr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9.05</w:t>
        <w:tab/>
        <w:tab/>
        <w:t>9.002</w:t>
        <w:tab/>
        <w:tab/>
        <w:t>9.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hestr 2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  <w:t>86</w:t>
        <w:tab/>
        <w:tab/>
        <w:t>2082</w:t>
        <w:tab/>
        <w:tab/>
        <w:t>187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3:01:00Z</dcterms:modified>
  <cp:revision>6</cp:revision>
  <dc:subject/>
  <dc:title>MODWL 1                                                  A</dc:title>
</cp:coreProperties>
</file>